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TOC for CIG to 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1:  Firing up the Bunsen Bur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Measuring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The History of the Atom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3</w:t>
        <w:tab/>
        <w:t>The Modern Ato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2:  A Matter of Organiz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  <w:tab/>
        <w:t>Elements, Compounds, and Mixtu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  <w:tab/>
        <w:t>Ionic Com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  <w:tab/>
        <w:t>Getting to Know Covalent Com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  <w:tab/>
        <w:t>Bonding and Structure in Covalent Com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  <w:tab/>
        <w:t>The Mo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3:  Solids, Liquids, and G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  <w:tab/>
        <w:t>Soli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  <w:tab/>
        <w:t>Liquids and Intermolecular For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  <w:tab/>
        <w:t>Solu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  <w:tab/>
        <w:t>The Kinetic Molecular Theory of G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  <w:tab/>
        <w:t>Gas La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  <w:tab/>
        <w:t>Phase Diagrams and Changes of Stat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4:  How Reactions Occ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  <w:tab/>
        <w:t>Chemical Equ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  <w:tab/>
        <w:t>Stoichiome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  <w:tab/>
        <w:t>Qualitative Chemical Kinet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  <w:tab/>
        <w:t>Quantitative Chemical Kinet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 </w:t>
        <w:tab/>
        <w:t>The World of Chemical Equilibri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5:  Practical Chemist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</w:t>
        <w:tab/>
        <w:t>Acids and B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  <w:tab/>
        <w:t>Electro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  <w:tab/>
        <w:t>Transition Metals and Coordination Com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  <w:tab/>
        <w:t>Organic 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  <w:tab/>
        <w:t>Bio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Nuclear Chemist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6:  Thermodynamics 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  <w:tab/>
        <w:t>Cranking Up the Heat:  Basic Thermodynam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  <w:tab/>
        <w:t>Thermodynamics and Spontaneit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ppendix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  <w:tab/>
        <w:t>Solutions to “You’ve Got Problems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  <w:tab/>
        <w:t>Gloss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11:00Z</dcterms:created>
  <dc:creator>Ian Guch</dc:creator>
  <dc:description/>
  <cp:keywords/>
  <dc:language>en-US</dc:language>
  <cp:lastModifiedBy>Ian Guch</cp:lastModifiedBy>
  <dcterms:modified xsi:type="dcterms:W3CDTF">2011-06-15T19:11:00Z</dcterms:modified>
  <cp:revision>2</cp:revision>
  <dc:subject/>
  <dc:title>(c)  Contents at a Glance</dc:title>
</cp:coreProperties>
</file>